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________ 2024 г.                                 № __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sub_1"/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от 20 февраля 2024 г. № 202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20 февраля 2024 г. № 202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поселения Тимашевского района                                                           Н.Н. Панин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바탕" w:hAnsi="Batang;바탕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바탕" w:hAnsi="Batang;바탕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바탕" w:hAnsi="Batang;바탕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바탕" w:hAnsi="Batang;바탕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바탕" w:hAnsi="Batang;바탕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6:00Z</dcterms:created>
  <dc:creator>1</dc:creator>
  <dc:description/>
  <cp:keywords/>
  <dc:language>en-US</dc:language>
  <cp:lastModifiedBy>Ирина Власова</cp:lastModifiedBy>
  <cp:lastPrinted>2018-11-29T15:58:00Z</cp:lastPrinted>
  <dcterms:modified xsi:type="dcterms:W3CDTF">2024-05-29T07:56:00Z</dcterms:modified>
  <cp:revision>2</cp:revision>
  <dc:subject/>
  <dc:title>ПРИЛОЖЕНИЕ № 1</dc:title>
</cp:coreProperties>
</file>